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   : JPROMMER vom 23.12.97 (die ultimativ letzte �nderu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: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: Ansteuerung des MAXON "Junior Prommers"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neu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erlegen von Files in gerade/ungerade Adressen und umge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zen der Programmierspannungen f�r Abgleich- und Testzw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schen des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�llen des Puffers mit einem bel. Muster und damit ein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komfortable, Editier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chen eines bel. Musters im Puffer (noch etwas langsam :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f�r f�llen mit Muster beschleunig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rufen von COMMAND.COM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beitsverzeichnis kann nun gewechs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CII-Tabelle einbl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hrzeit wird rechts ob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PMI-Version f�r die Typen 274001 u. 278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ige Fehler in Zusammenhang mit der File-Selectbox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ehentlich Turbo-Vision 1.0 dazugelinkt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x-Viewer ist nun 16 Byte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ung beim �berschreiben v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ung beim Verlassen des Prommers, wenn EPROM im So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7256 und 27512 jetzt auch mit 21V programmie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RESJPROM.EXE" zum Zur�cksetzen eines dauerhaft a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ior-Prommers z.B. in der "AUTOEXEC.BAT". F�r weiter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arameter "/?"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ing-Probleme mit 486-66er'n behoben (hoffentlich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leme mit div. EPROMs beseitigt. Die Adress-Logik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ROMs versch. Hersteller macht offenbar Probleme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ROM in eine Sockel mit angelegter Betriebsspannung gest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(l��t sich leider beim Junior-Prommer nicht absc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nnen von Teilbereichen, optional (TEST-Button) kann ge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b ein �berbrennen des eingelegten EPROMs m�g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�fen ob �berbrennen des eingelegten EPROMs mit dem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ffer-Inhalt m�g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X / ASCII - Editor f�r Puffer (ich hoffe nun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frie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pringen einer bel. Puffe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rmationen �ber ausgew�hlten Baustein abrufbar (Programm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us, Belegung und Polarit�t der wichtigsten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Megabit-EPROMs sind in der Baustein-Liste jetzt mit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eg. PGM-Polarit�t enthalten (neg. war fr�her INTEL,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SON = ST27XXXX scheint ebenfalls neg. PGM-Polarit�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tzen =&gt; wenn kein Datenblatt vorhanden, mu� man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ieren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ige Heap-Probleme beseitigt (gegen Mitternacht sollte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Uploaden neuer Version vielleicht doch vorsichtig sein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 beim Lesen der "JPDPMI" CFG-Datei durch "JPROMMER"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wichtigen Funktionen auf Funktionstasten und Fu�men�s 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spiel PIF-Dateien f�r Windoof 3.1 beig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ige kleiner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nauswahl berein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i erfolgloser Prog. von 2716/2732 Typen wurde als Fehle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s die letzte Speicherstelle angegeben. Ab sof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s�chlich defekte Adres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Einstellung f�r Strobe-Delay wurde wegen eine alten Debug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ber�cksichtigt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6f,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pp wird jetzt beim Lesen auf Vcc gesetzt (Danke Thom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chmals Probleme mit div. 2764, 27128, 27256ern gel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sh-ROMs INTEL 28F001, 010, 020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Version V0.98 des Programmes "JPROMMER.EXE" die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uerung des "Junior Prommers" der MAXON GmbH, die vielleich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aus der guten alten ATARI-Zeit 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wollte ich mir ja nur eine neue ROM-Version f�r mein ZY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rennen (27C010). Leider hat jedoch niemand in meinem Bekannten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PROM-Brenner, der auch Megabit-EPROMS b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n ST hatte ich leider(?) auch nicht mehr, nur der "Junior Prommer"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�brig. Einen kosteng�nstige Umstiegsm�glichkeit von der ST-Versio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S-DOS Version der Brennersoftware gab es bei MAXON leider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man mir jedoch den Kauf einer DOS-Version an, die aber leider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Mega-Adapter zurecht kam und somit keine Mega-EPROMS brenn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angen Rede kurzer Sinn: Der "JPrommer" entstand eben aus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iche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"Junior Prommer" wird an eine freie parallele Schnitt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geschlossen. Die Stromversorgung, die beim Atari dem Joystick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urde, mu� jetzt nat�rlich durch ein externes Netzteil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!! Das Netzteil mu� STABILISIERT sein und eine Ausgangsspa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5V und ca. 200mA bereitstellen! Die rote Leitung mit dem Joys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er klemmt man an den Pluspol. Der Minuspol mu� an die Plat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ior Prommers" angel�tet werden. Zur Not kann man die Minu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Netzteils auch an das blanke Ende des Steckers f�r die Parall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klemmen. Die Verbindung erfolgt dann �ber die Flachb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(w�r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rennen von Megabit-EPROMS ist nat�rlich der Mega-Adapter von M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 ein selbstgebauter) n�tig. Der Schaltplan kann dem Heft "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1/1990"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erkl�re ich hiermit zu !!!SHAREWARE!!! Es darf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dingungen beliebig kopiert und weitergegebn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ie Kopie mu� mindestens die Datei "JPROMMER.EXE" UND "JPROMME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in Archiv mit entsprechendem Inhalt umf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�r die Weitergabe darf allenfalls ein Unkostenbeitrag erho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n Kosten f�r die Diskette und den Versand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Die komerziellen Verwertungsrechte verbleiben beim Auto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das Programm (au�er zu Testzwecken) nutzt, m�ge mir eingedenk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Prinzips einen angemessenen Betrag �berweisen (z.B. DM2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Bankverbindung:  Yavuz Ics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nkfurter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Z:   500 50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nto: 125 111 0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Funktion �bernehme ich nat�rlich keinerlei Garantie. Also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sofort k�nnen auch 4 und 8 Megabit EPROMS gebrannt werden. Dazu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-Version "JPDPMI.EXE" zu verwenden. "JPDPMI.EXE" ben�tigt zum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DPMI-Server (z.B. 386MAX ab 5.00, QEMM ab ???, ab WINDOWS 3.1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ox oder den mitgelieferte Borland DMPI-Server "RTM.EXE" + "DPMI16I.OV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mit mind. eine Rechner mit 802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Borland DPMI-Server verwendet, so mu� sichergetellt sei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 "RTM.EXE" und "DPMI16I.OVL" zusmammen mit "JPDPMI.EXE"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befinden. Ferner wird mind. 1MB freier Erweiterung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HINWEIS !!! HINWEIS !!! HINWEIS !!! HINWEIS !!! HINWEI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PMI-Version ist langsamer und "problematischer" als der "norm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ROMMER" und sollte daher nur eingesetzt werden, wenn auch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/8MBit EPROMS gebrann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HINWEIS !!! HINWEIS !!! HINWEIS !!! HINWEIS !!! HINWEI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Programmstart zun�chst die Schnittstelle festlegen. Das Feld "St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" sollte immer "0" enthalten. Nur wenn der Junior-Prommer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 wird, k�nnen hier versuchsweise Werte zw. eins und neuen ei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sollte aber eigentlich nicht mehr n�tig sein). Wen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"Buffer"-&gt;"Fill Buffer" keine End-Adresse angegeben wird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sie Anhand der L�ge des F�llmusters errechnet. Das F�llmust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aus einer geraden Anzahl von Hex-Zeichen (0..9, A..F) be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Editierens kann aus Sicherheitsgr�nden praktisch k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ufgerufen werden. Zum Brennen also den Editiermodus durch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 des "Edit Done"-Men�punktes verlassen. Ansonsten d�rfte di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m erl�uterungsbed�rfti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uz@icsezer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